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1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8471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278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7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25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04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4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18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74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00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72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721,3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993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04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54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3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07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pacing w:val="-1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0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5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8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3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3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3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9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5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78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3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60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7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74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3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39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81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3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 xml:space="preserve">Продовження табл. </w:t>
      </w:r>
      <w:r>
        <w:rPr/>
        <w:t>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9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5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43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3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35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4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10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9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4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91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7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4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24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6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7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 xml:space="preserve"> </w:t>
      </w:r>
      <w:r>
        <w:rPr>
          <w:i/>
          <w:sz w:val="13"/>
          <w:szCs w:val="13"/>
          <w:lang w:val="en-US" w:eastAsia="en-US"/>
        </w:rPr>
        <w:t xml:space="preserve">Продовження табл. </w:t>
      </w:r>
      <w:r>
        <w:rPr/>
        <w:t>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0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03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925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9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904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0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52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19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4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1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4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8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6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3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05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69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4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5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 xml:space="preserve">Продовження табл. </w:t>
      </w:r>
      <w:r>
        <w:rPr/>
        <w:t>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282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0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0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79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5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3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lang w:val="ru-RU"/>
        </w:rPr>
        <w:t>2.22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14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17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1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3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1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7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28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9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9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9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50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 xml:space="preserve">Продовження табл. </w:t>
      </w:r>
      <w:r>
        <w:rPr/>
        <w:t>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30742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666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4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20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6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29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8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18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75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0622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7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27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57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8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9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6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5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5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2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38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1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7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8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1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3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54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7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3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4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56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71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1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6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6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/>
      </w:pPr>
      <w:r>
        <w:rPr/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661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6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5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1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1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74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9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04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42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1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92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23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819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39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8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9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5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9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4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2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1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3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59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84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3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8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0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7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9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8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7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4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0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60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0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4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6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 xml:space="preserve">Продовження табл. </w:t>
      </w:r>
      <w:r>
        <w:rPr/>
        <w:t>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153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79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5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0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53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65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5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23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01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9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9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0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3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8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10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0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45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6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3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1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9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7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9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6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74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9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6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Діяльність у сфері </w:t>
            </w:r>
            <w:r>
              <w:rPr>
                <w:spacing w:val="-2"/>
                <w:sz w:val="13"/>
                <w:szCs w:val="13"/>
              </w:rPr>
              <w:t>адміністративного</w:t>
            </w:r>
            <w:r>
              <w:rPr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7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26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</w:tr>
    </w:tbl>
    <w:p>
      <w:pPr>
        <w:pStyle w:val="Normal"/>
        <w:spacing w:lineRule="exact" w:line="200" w:before="80" w:after="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495"/>
        <w:gridCol w:w="548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  <w:r>
              <w:rPr>
                <w:spacing w:val="-2"/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-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  <w:r>
              <w:rPr>
                <w:spacing w:val="-2"/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495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7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9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8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5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6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3:00Z</dcterms:created>
  <dc:creator>S.Vitenko</dc:creator>
  <dc:description/>
  <cp:keywords/>
  <dc:language>en-US</dc:language>
  <cp:lastModifiedBy>O.Kritskiy</cp:lastModifiedBy>
  <cp:lastPrinted>2016-07-22T15:16:00Z</cp:lastPrinted>
  <dcterms:modified xsi:type="dcterms:W3CDTF">2016-11-30T15:02:00Z</dcterms:modified>
  <cp:revision>62</cp:revision>
  <dc:subject/>
  <dc:title>ДЕРЖАВНИЙ КОМІТЕТ СТАТИСТИКИ УКРАЇНИ</dc:title>
</cp:coreProperties>
</file>